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lang w:val="af-ZA"/>
        </w:rPr>
      </w:pPr>
      <w:r>
        <w:rPr>
          <w:b/>
          <w:color w:val="000000"/>
          <w:sz w:val="32"/>
          <w:lang w:val="af-ZA"/>
        </w:rPr>
        <w:t>DANH SÁCH</w:t>
      </w:r>
    </w:p>
    <w:p>
      <w:pPr>
        <w:pStyle w:val="Normal"/>
        <w:jc w:val="center"/>
        <w:rPr>
          <w:b/>
          <w:b/>
          <w:color w:val="000000"/>
          <w:lang w:val="af-ZA"/>
        </w:rPr>
      </w:pPr>
      <w:r>
        <w:rPr>
          <w:b/>
          <w:color w:val="000000"/>
          <w:lang w:val="af-ZA"/>
        </w:rPr>
        <w:t>NỘI DUNG CÁC SỰ KIỆN NỔI BẬT CỦA TỈNH NĂM 2024</w:t>
      </w:r>
    </w:p>
    <w:p>
      <w:pPr>
        <w:pStyle w:val="Normal"/>
        <w:jc w:val="center"/>
        <w:rPr/>
      </w:pPr>
      <w:r>
        <w:rPr>
          <w:i/>
          <w:color w:val="000000"/>
          <w:spacing w:val="-8"/>
          <w:lang w:val="af-ZA"/>
        </w:rPr>
        <w:t xml:space="preserve">(Kèm theo Công văn số 2497-CV/BTGTU ngày 27 tháng 12 năm 2024 </w:t>
      </w:r>
    </w:p>
    <w:p>
      <w:pPr>
        <w:pStyle w:val="Normal"/>
        <w:jc w:val="center"/>
        <w:rPr>
          <w:i/>
          <w:i/>
          <w:color w:val="000000"/>
          <w:spacing w:val="-8"/>
          <w:lang w:val="af-ZA"/>
        </w:rPr>
      </w:pPr>
      <w:r>
        <w:rPr>
          <w:i/>
          <w:color w:val="000000"/>
          <w:spacing w:val="-8"/>
          <w:lang w:val="af-ZA"/>
        </w:rPr>
        <w:t>của Ban Tuyên giáo Tỉnh uỷ)</w:t>
      </w:r>
    </w:p>
    <w:p>
      <w:pPr>
        <w:pStyle w:val="NormalWeb"/>
        <w:spacing w:before="0" w:after="0"/>
        <w:jc w:val="center"/>
        <w:rPr>
          <w:i/>
          <w:i/>
          <w:color w:val="000000"/>
          <w:sz w:val="28"/>
          <w:szCs w:val="28"/>
          <w:lang w:val="af-ZA"/>
        </w:rPr>
      </w:pPr>
      <w:r>
        <w:rPr>
          <w:i/>
          <w:color w:val="000000"/>
          <w:sz w:val="28"/>
          <w:szCs w:val="28"/>
          <w:lang w:val="af-ZA"/>
        </w:rPr>
        <w:t>-----</w:t>
      </w:r>
    </w:p>
    <w:p>
      <w:pPr>
        <w:pStyle w:val="NormalWeb"/>
        <w:spacing w:before="0" w:after="0"/>
        <w:jc w:val="center"/>
        <w:rPr>
          <w:i/>
          <w:i/>
          <w:color w:val="000000"/>
          <w:sz w:val="28"/>
          <w:szCs w:val="28"/>
          <w:lang w:val="af-ZA"/>
        </w:rPr>
      </w:pPr>
      <w:r>
        <w:rPr>
          <w:i/>
          <w:color w:val="000000"/>
          <w:sz w:val="28"/>
          <w:szCs w:val="28"/>
          <w:lang w:val="af-ZA"/>
        </w:rPr>
      </w:r>
    </w:p>
    <w:p>
      <w:pPr>
        <w:pStyle w:val="NormalWeb"/>
        <w:spacing w:lineRule="exact" w:line="360" w:before="120" w:after="120"/>
        <w:ind w:firstLine="567"/>
        <w:jc w:val="both"/>
        <w:rPr>
          <w:b/>
          <w:b/>
          <w:color w:val="000000"/>
          <w:sz w:val="28"/>
          <w:szCs w:val="28"/>
          <w:lang w:val="af-ZA"/>
        </w:rPr>
      </w:pPr>
      <w:r>
        <w:rPr>
          <w:b/>
          <w:color w:val="000000"/>
          <w:sz w:val="28"/>
          <w:szCs w:val="28"/>
          <w:lang w:val="af-ZA"/>
        </w:rPr>
        <w:t xml:space="preserve">1. Công bố Quy hoạch tỉnh Đồng Tháp thời kỳ 2021 - 2030, tầm nhìn đến năm 2050 - Khẩn trương cụ thể hoá chiến lược phát triển địa phương </w:t>
      </w:r>
    </w:p>
    <w:p>
      <w:pPr>
        <w:pStyle w:val="NormalWeb"/>
        <w:spacing w:lineRule="exact" w:line="360" w:before="120" w:after="120"/>
        <w:ind w:firstLine="567"/>
        <w:jc w:val="both"/>
        <w:rPr>
          <w:color w:val="000000"/>
          <w:sz w:val="28"/>
          <w:szCs w:val="28"/>
          <w:lang w:val="af-ZA"/>
        </w:rPr>
      </w:pPr>
      <w:r>
        <w:rPr>
          <w:color w:val="000000"/>
          <w:sz w:val="28"/>
          <w:szCs w:val="28"/>
          <w:lang w:val="af-ZA"/>
        </w:rPr>
        <w:t>Ngày 11/01/2024, Thủ tướng Chính phủ ban hành Quyết định số 39/QĐ-TTg về phê duyệt quy hoạch tỉnh Đồng Tháp thời kỳ 2021 - 2030, tầm nhìn đến năm 2050. Tỉnh tổ chức Hội nghị công bố Quy hoạch tỉnh Đồng Tháp thời kỳ 2021 - 2030, tầm nhìn đến năm 2050 vào ngày 22/02/2024. Đây là sự kiện có ý nghĩa quan trọng đối với Đảng bộ, chính quyền, quân và dân tỉnh Đồng Tháp. Đồng thời, là cơ hội để tỉnh khẩn trương xây dựng đề án, chương trình, kế hoạch quy hoạch chi tiết phát triển tỉnh Đồng Tháp nhanh, bền vững.</w:t>
      </w:r>
    </w:p>
    <w:p>
      <w:pPr>
        <w:pStyle w:val="NormalWeb"/>
        <w:spacing w:lineRule="exact" w:line="360" w:before="120" w:after="120"/>
        <w:ind w:firstLine="567"/>
        <w:jc w:val="both"/>
        <w:rPr>
          <w:color w:val="000000"/>
          <w:sz w:val="28"/>
          <w:szCs w:val="28"/>
          <w:lang w:val="af-ZA"/>
        </w:rPr>
      </w:pPr>
      <w:r>
        <w:rPr>
          <w:color w:val="000000"/>
          <w:sz w:val="28"/>
          <w:szCs w:val="28"/>
          <w:lang w:val="af-ZA"/>
        </w:rPr>
        <w:t xml:space="preserve">Quy hoạch tỉnh Đồng Tháp thời kỳ 2021 - 2030, tầm nhìn đến năm 2050 là công cụ quan trọng để định hướng, điều hành, quản lý hoạt động phát triển kinh tế - xã hội, phát triển không gian lãnh thổ trên địa bàn Tỉnh; là cơ sở cung cấp căn cứ pháp lý để quản lý, triển khai thực hiện các hoạt động kinh tế - xã hội, sớm đưa Đồng Tháp trở thành một trong những tỉnh dẫn đầu khu vực Đồng bằng sông Cửu Long có kết cấu hạ tầng đô thị và nông thôn theo hướng hiện đại, văn minh; khai thác, sử dụng hiệu quả các nguồn lực. </w:t>
      </w:r>
    </w:p>
    <w:p>
      <w:pPr>
        <w:pStyle w:val="NormalWeb"/>
        <w:spacing w:lineRule="exact" w:line="360" w:before="120" w:after="120"/>
        <w:ind w:firstLine="567"/>
        <w:jc w:val="both"/>
        <w:rPr>
          <w:color w:val="000000"/>
          <w:sz w:val="28"/>
          <w:szCs w:val="28"/>
          <w:lang w:val="af-ZA"/>
        </w:rPr>
      </w:pPr>
      <w:r>
        <w:rPr>
          <w:color w:val="000000"/>
          <w:sz w:val="28"/>
          <w:szCs w:val="28"/>
          <w:lang w:val="af-ZA"/>
        </w:rPr>
        <w:t xml:space="preserve">Trong thời gian tới, Đồng Tháp khẩn trương nghiên cứu, xây dựng kế hoạch thực hiện Quy hoạch Tỉnh một cách chi tiết, khoa học, phù hợp với điều kiện, nguồn lực của địa phương, đảm bảo tính liên kết, đồng bộ, hiệu quả và phát triển bền vững với tầm nhìn dài hạn. </w:t>
      </w:r>
    </w:p>
    <w:p>
      <w:pPr>
        <w:pStyle w:val="NormalWeb"/>
        <w:spacing w:lineRule="exact" w:line="360" w:before="120" w:after="120"/>
        <w:ind w:firstLine="567"/>
        <w:jc w:val="both"/>
        <w:rPr>
          <w:b/>
          <w:b/>
          <w:color w:val="000000"/>
          <w:sz w:val="28"/>
          <w:szCs w:val="28"/>
          <w:lang w:val="af-ZA"/>
        </w:rPr>
      </w:pPr>
      <w:r>
        <w:rPr>
          <w:b/>
          <w:color w:val="000000"/>
          <w:sz w:val="28"/>
          <w:szCs w:val="28"/>
          <w:lang w:val="af-ZA"/>
        </w:rPr>
        <w:t>2. Hội thảo Khoa học "Cụ Phó bảng Nguyễn Sinh Sắc - Tấm gương trọn đời vì nước, vì dân"</w:t>
      </w:r>
    </w:p>
    <w:p>
      <w:pPr>
        <w:pStyle w:val="NormalWeb"/>
        <w:spacing w:lineRule="exact" w:line="360" w:before="120" w:after="120"/>
        <w:ind w:firstLine="567"/>
        <w:jc w:val="both"/>
        <w:rPr>
          <w:color w:val="000000"/>
          <w:sz w:val="28"/>
          <w:szCs w:val="28"/>
          <w:lang w:val="af-ZA"/>
        </w:rPr>
      </w:pPr>
      <w:r>
        <w:rPr>
          <w:color w:val="000000"/>
          <w:sz w:val="28"/>
          <w:szCs w:val="28"/>
          <w:lang w:val="af-ZA"/>
        </w:rPr>
        <w:t>Hội thảo được tổ chức từ ngày 03 - 04/12/2024, nhằm làm rõ và sâu sắc hơn về cuộc đời, hoạt động, những đóng góp của cụ Phó bảng Nguyễn Sinh Sắc đối với phong trào yêu nước nói chung và phong trào yêu nước tại Đồng Tháp nói riêng; làm sáng tỏ những phẩm chất cao đẹp của cụ Phó bảng Nguyễn Sinh Sắc (tinh thần hiếu học, cần cù, kiên trì, vượt khó vươn lên, liêm khiết, yêu nước, thương dân,…); khẳng định những ảnh hưởng của cụ Phó bảng Nguyễn Sinh Sắc đối với Nguyễn Tất Thành - Nguyễn Ái Quốc - Hồ Chí Minh. Thông qua Hội thảo, nhằm phát hiện thêm những tư liệu mới về thân thế, quá trình hoạt động của cụ Phó bảng Nguyễn Sinh Sắc, góp phần tuyên truyền, giáo dục tinh thần hiếu học, truyền thống yêu nước, thương dân cho cán bộ, đảng viên và nhân dân, nhất là thế hệ trẻ Đồng Tháp.</w:t>
      </w:r>
    </w:p>
    <w:p>
      <w:pPr>
        <w:pStyle w:val="NormalWeb"/>
        <w:spacing w:lineRule="exact" w:line="340" w:before="120" w:after="120"/>
        <w:ind w:firstLine="567"/>
        <w:jc w:val="both"/>
        <w:rPr>
          <w:b/>
          <w:b/>
          <w:color w:val="000000"/>
          <w:sz w:val="28"/>
          <w:szCs w:val="28"/>
          <w:lang w:val="af-ZA"/>
        </w:rPr>
      </w:pPr>
      <w:r>
        <w:rPr>
          <w:b/>
          <w:color w:val="000000"/>
          <w:sz w:val="28"/>
          <w:szCs w:val="28"/>
          <w:lang w:val="af-ZA"/>
        </w:rPr>
        <w:t xml:space="preserve">3. </w:t>
      </w:r>
      <w:r>
        <w:rPr>
          <w:b/>
          <w:color w:val="000000"/>
          <w:sz w:val="28"/>
          <w:szCs w:val="28"/>
        </w:rPr>
        <w:t>Xuất khẩu gạo và thuỷ sản dẫn đầu cả nước</w:t>
      </w:r>
    </w:p>
    <w:p>
      <w:pPr>
        <w:pStyle w:val="NormalWeb"/>
        <w:spacing w:lineRule="exact" w:line="340" w:before="120" w:after="120"/>
        <w:ind w:firstLine="567"/>
        <w:jc w:val="both"/>
        <w:rPr>
          <w:b/>
          <w:b/>
          <w:color w:val="000000"/>
          <w:sz w:val="28"/>
          <w:szCs w:val="28"/>
          <w:lang w:val="af-ZA"/>
        </w:rPr>
      </w:pPr>
      <w:r>
        <w:rPr>
          <w:color w:val="000000"/>
          <w:sz w:val="28"/>
          <w:szCs w:val="28"/>
          <w:lang w:val="af-ZA"/>
        </w:rPr>
        <w:t xml:space="preserve">Tổng kim ngạch xuất khẩu hàng hoá ước đạt 2.000 triệu USD, tăng 54% so với năm 2023. Trong đó, 02 mặt hàng xuất khẩu chủ lực: Gạo và thuỷ sản chiếm tỷ trọng khoảng 80% kim ngạch xuất khẩu hàng hoá của Tỉnh và nằm trong nhóm đầu cả nước về kim ngạch xuất khẩu. </w:t>
      </w:r>
    </w:p>
    <w:p>
      <w:pPr>
        <w:pStyle w:val="NormalWeb"/>
        <w:spacing w:lineRule="exact" w:line="340" w:before="120" w:after="120"/>
        <w:ind w:firstLine="567"/>
        <w:jc w:val="both"/>
        <w:rPr>
          <w:b/>
          <w:b/>
          <w:color w:val="000000"/>
          <w:sz w:val="28"/>
          <w:szCs w:val="28"/>
          <w:lang w:val="af-ZA"/>
        </w:rPr>
      </w:pPr>
      <w:r>
        <w:rPr>
          <w:color w:val="000000"/>
          <w:sz w:val="28"/>
          <w:szCs w:val="28"/>
          <w:lang w:val="af-ZA"/>
        </w:rPr>
        <w:t>Trong năm, mặt hàng gạo tăng trưởng ấn tượng, toàn Tỉnh hiện có 14 doanh nghiệp kinh doanh xuất khẩu gạo được Bộ Công Thương cấp Giấy Chứng nhận đủ điều kiện kinh doanh xuất khẩu. Do nhiều yếu tố thuận lợi từ nhu cầu của thị trường, nguồn cung tại một số quốc gia bị sụt giảm do El Nino đẩy giá gạo tăng cao, các doanh nghiệp xuất khẩu gạo của Tỉnh tận dụng tốt cơ hội này để đẩy mạnh xuất khẩu. Mặt khác, việc cải tiến quy trình sản xuất, nâng cao chất lượng, áp dụng các mô hình thí điểm canh tác lúa chất lượng cao và phát thải thấp…, góp phần nâng cao chất lượng gạo xuất khẩu của Đồng Tháp. Theo thống kê, tổng lượng gạo xuất khẩu của Đồng Tháp ước đạt 1.366.898 tấn, kim ngạch ước đạt 865 triệu USD, tăng 158% về lượng và tăng 181% về giá trị so với thực hiện năm 2023 và vượt chỉ tiêu kế hoạch đề ra. Doanh nghiệp xuất khẩu gạo của Đồng Tháp xuất khẩu sang 50 thị trường (trong đó, thị trường Philippines chiếm tỷ trọng 67%, Malaysia chiếm 7%, Indonesia chiếm 5%, Trung Quốc chiếm 5%...).</w:t>
      </w:r>
    </w:p>
    <w:p>
      <w:pPr>
        <w:pStyle w:val="NormalWeb"/>
        <w:spacing w:lineRule="exact" w:line="340" w:before="120" w:after="120"/>
        <w:ind w:firstLine="567"/>
        <w:jc w:val="both"/>
        <w:rPr>
          <w:b/>
          <w:b/>
          <w:color w:val="000000"/>
          <w:sz w:val="28"/>
          <w:szCs w:val="28"/>
          <w:lang w:val="af-ZA"/>
        </w:rPr>
      </w:pPr>
      <w:r>
        <w:rPr>
          <w:color w:val="000000"/>
          <w:sz w:val="28"/>
          <w:szCs w:val="28"/>
          <w:lang w:val="af-ZA"/>
        </w:rPr>
        <w:t>Về thuỷ sản, toàn Tỉnh hiện có 28 doanh nghiệp chế biến cá tra đông lạnh xuất khẩu. Năm 2024, lượng thuỷ sản xuất khẩu ước đạt 295.105 tấn, tăng 14,9% so với năm 2023, kim ngạch xuất khẩu ước đạt 661 triệu USD, tăng 6,3% so với cùng kỳ năm 2023, chiếm tỷ trọng khoảng 33% trong tổng kim ngạch xuất khẩu của Tỉnh, đứng đầu cả nước về kim ngạch xuất khẩu. Về thị trường xuất khẩu, doanh nghiệp xuất khẩu đã xuất khẩu sang 83 thị trường (trong đó, thị trường Mỹ chiếm tỷ trọng 31%, thị trường Trung Quốc 22%, thị trường EU 11%...).</w:t>
      </w:r>
    </w:p>
    <w:p>
      <w:pPr>
        <w:pStyle w:val="NormalWeb"/>
        <w:spacing w:lineRule="exact" w:line="340" w:before="120" w:after="120"/>
        <w:ind w:firstLine="567"/>
        <w:jc w:val="both"/>
        <w:rPr>
          <w:color w:val="000000"/>
          <w:sz w:val="28"/>
          <w:szCs w:val="28"/>
          <w:lang w:val="af-ZA"/>
        </w:rPr>
      </w:pPr>
      <w:r>
        <w:rPr>
          <w:color w:val="000000"/>
          <w:sz w:val="28"/>
          <w:szCs w:val="28"/>
          <w:lang w:val="af-ZA"/>
        </w:rPr>
        <w:t>Với những kết quả đạt được, có thể khẳng định, xuất khẩu của Đồng Tháp là điểm sáng của nền kinh tế, góp phần giải quyết việc làm, nâng cao thu nhập cho người dân, phát triển kinh tế - xã hội của Tỉnh, đóng góp chung vào nền nông nghiệp nước nhà.</w:t>
      </w:r>
    </w:p>
    <w:p>
      <w:pPr>
        <w:pStyle w:val="NormalWeb"/>
        <w:spacing w:lineRule="exact" w:line="360" w:before="120" w:after="120"/>
        <w:ind w:firstLine="567"/>
        <w:jc w:val="both"/>
        <w:rPr>
          <w:b/>
          <w:b/>
          <w:color w:val="000000"/>
          <w:spacing w:val="-6"/>
          <w:sz w:val="28"/>
          <w:szCs w:val="28"/>
          <w:lang w:val="af-ZA"/>
        </w:rPr>
      </w:pPr>
      <w:r>
        <w:rPr>
          <w:b/>
          <w:color w:val="000000"/>
          <w:spacing w:val="-6"/>
          <w:sz w:val="28"/>
          <w:szCs w:val="28"/>
          <w:lang w:val="af-ZA"/>
        </w:rPr>
        <w:t>4. Lễ hội Sen Đồng Tháp lần thứ II "Giá trị văn hoá - Nâng tầm hội nhập"</w:t>
      </w:r>
    </w:p>
    <w:p>
      <w:pPr>
        <w:pStyle w:val="NormalWeb"/>
        <w:spacing w:lineRule="exact" w:line="360" w:before="120" w:after="120"/>
        <w:ind w:firstLine="567"/>
        <w:jc w:val="both"/>
        <w:rPr>
          <w:color w:val="000000"/>
          <w:sz w:val="28"/>
          <w:szCs w:val="28"/>
          <w:lang w:val="af-ZA"/>
        </w:rPr>
      </w:pPr>
      <w:r>
        <w:rPr>
          <w:color w:val="000000"/>
          <w:sz w:val="28"/>
          <w:szCs w:val="28"/>
          <w:lang w:val="af-ZA"/>
        </w:rPr>
        <w:t xml:space="preserve">Tiếp nối thành công của sự kiện trước, Lễ hội Sen Đồng Tháp lần thứ II diễn ra từ ngày 16 - 19/5/2024, tại Công viên Văn Miếu, thành phố Cao Lãnh với chủ đề "Rạng ngời sắc Sen", với nhiều hoạt động: Hội thảo khoa học "Sen Đồng Tháp: Giá trị văn hoá - Nâng tầm hội nhập"; thực hiện bản đồ Việt Nam từ Sen; không gian trung bày Sen quốc tế; Farmtrip, Carnival Sen, Trekking "Đi giữa mùa Sen"; diễu hành áo dài có hoạ tiết Sen, với khoảng 5.500 phụ nữ Đồng Tháp tham gia… Nằm trong chuỗi hoạt động Lễ hội, ngày 09/5/2024, Tuần hàng Sen Đồng Tháp được tổ chức tại siêu thị Go! (Quận 7, Thành phố Hồ Chí Minh). Lễ hội thu hút hơn 200.000 lượt khách, trong đó có 297 khách nước ngoài. Doanh thu các hoạt động khoảng 99 tỷ đồng. Sự kiện góp phần mang đến những trải nghiệm văn hoá về Sen, tạo bước tiến mới trên hành trình xây dựng thương hiệu, đẩy mạnh xúc tiến thương mại, du lịch, đưa Sen Đồng Tháp vươn tầm cao mới. </w:t>
      </w:r>
    </w:p>
    <w:p>
      <w:pPr>
        <w:pStyle w:val="NormalWeb"/>
        <w:spacing w:lineRule="exact" w:line="360" w:before="120" w:after="120"/>
        <w:ind w:firstLine="567"/>
        <w:jc w:val="both"/>
        <w:rPr>
          <w:b/>
          <w:b/>
          <w:color w:val="000000"/>
          <w:sz w:val="28"/>
          <w:szCs w:val="28"/>
          <w:lang w:val="vi-VN"/>
        </w:rPr>
      </w:pPr>
      <w:r>
        <w:rPr>
          <w:b/>
          <w:color w:val="000000"/>
          <w:sz w:val="28"/>
          <w:szCs w:val="28"/>
          <w:lang w:val="af-ZA"/>
        </w:rPr>
        <w:t>5. Diễn đàn Khởi nghiệp Đồng bằng sông Cửu Long lần thứ II "Kinh tế xanh - Động lực mới cho phát triển".</w:t>
      </w:r>
      <w:r>
        <w:rPr>
          <w:b/>
          <w:color w:val="000000"/>
          <w:sz w:val="28"/>
          <w:szCs w:val="28"/>
          <w:lang w:val="vi-VN"/>
        </w:rPr>
        <w:t xml:space="preserve"> </w:t>
      </w:r>
      <w:r>
        <w:rPr>
          <w:b/>
          <w:color w:val="000000"/>
          <w:sz w:val="28"/>
          <w:szCs w:val="28"/>
          <w:lang w:val="af-ZA"/>
        </w:rPr>
        <w:t>Đồng Tháp được vinh danh địa phương tiêu biểu xây dựng hệ sinh thái khởi nghiệp năm 2024</w:t>
      </w:r>
      <w:r>
        <w:rPr>
          <w:color w:val="000000"/>
          <w:sz w:val="28"/>
          <w:szCs w:val="28"/>
          <w:lang w:val="vi-VN"/>
        </w:rPr>
        <w:t xml:space="preserve"> </w:t>
      </w:r>
    </w:p>
    <w:p>
      <w:pPr>
        <w:pStyle w:val="NormalWeb"/>
        <w:spacing w:lineRule="exact" w:line="360" w:before="120" w:after="120"/>
        <w:ind w:firstLine="567"/>
        <w:jc w:val="both"/>
        <w:rPr/>
      </w:pPr>
      <w:r>
        <w:rPr>
          <w:i/>
          <w:color w:val="000000"/>
          <w:sz w:val="28"/>
          <w:szCs w:val="28"/>
          <w:lang w:val="af-ZA"/>
        </w:rPr>
        <w:t>Diễn đàn Khởi nghiệp Đồng bằng sông Cửu Long lần thứ II</w:t>
      </w:r>
      <w:r>
        <w:rPr>
          <w:color w:val="000000"/>
          <w:sz w:val="28"/>
          <w:szCs w:val="28"/>
          <w:lang w:val="af-ZA"/>
        </w:rPr>
        <w:t xml:space="preserve"> được tổ chức từ ngày 15 - 16/11/2024 tại Nhà Văn hoá Lao động Đồng Tháp, gồm nhiều hoạt động thiết thực: Tập huấn nâng cao nhận thức và thúc đẩy hành động thích ứng với xu hướng chuyển đổi xanh, giảm phát thải; Cuộc thi "Sáng kiến Mekong 2024"; toạ đàm "Kết nối - Vươn xa"; triển lãm, trưng bày "sản phẩm khởi nghiệp tiêu biểu, sản phẩm định hướng kinh tế xanh khu vực Đồng bằng sông Cửu Long"; giới thiệu các mô hình, công nghệ mới theo hướng hiện đại, bền vững, phát thải thấp; chương trình ẩm thực, giới thiệu đặc sản, ngành hàng thế mạnh địa phương… Điểm mới của Diễn đàn lần này, Đồng Tháp sẽ khởi xướng sáng kiến thành lập mạng lưới chuyển đổi xanh Mekong với mục tiêu hình thành lực lượng, đẩy mạnh hợp tác công - tư, góp phần hiện thực hoá các giải pháp phát triển bền vững và bảo vệ môi trường, chuyển đổi xanh nhằm cụ thể hoá chủ trương của Chính phủ về Quy hoạch vùng Đồng bằng sông Cửu Long thời kỳ 2021 - 2030, tầm nhìn đến năm 2050.</w:t>
      </w:r>
    </w:p>
    <w:p>
      <w:pPr>
        <w:pStyle w:val="NormalWeb"/>
        <w:spacing w:lineRule="exact" w:line="360" w:before="120" w:after="120"/>
        <w:ind w:firstLine="567"/>
        <w:jc w:val="both"/>
        <w:rPr>
          <w:color w:val="000000"/>
          <w:sz w:val="28"/>
          <w:szCs w:val="28"/>
          <w:lang w:val="af-ZA"/>
        </w:rPr>
      </w:pPr>
      <w:r>
        <w:rPr>
          <w:color w:val="000000"/>
          <w:sz w:val="28"/>
          <w:szCs w:val="28"/>
          <w:lang w:val="en-US"/>
        </w:rPr>
        <w:t>N</w:t>
      </w:r>
      <w:r>
        <w:rPr>
          <w:color w:val="000000"/>
          <w:sz w:val="28"/>
          <w:szCs w:val="28"/>
          <w:lang w:val="af-ZA"/>
        </w:rPr>
        <w:t xml:space="preserve">gày 14/12/2024, tại Hà Nội, tỉnh Đồng Tháp (địa phương duy nhất của miền Nam và là một trong 03 địa phương, gồm Cao Bằng, Bình Định) có thành tích xuất sắc trên cả nước được trao tặng danh hiệu </w:t>
      </w:r>
      <w:r>
        <w:rPr>
          <w:i/>
          <w:color w:val="000000"/>
          <w:sz w:val="28"/>
          <w:szCs w:val="28"/>
          <w:lang w:val="af-ZA"/>
        </w:rPr>
        <w:t>"Địa phương tiêu biểu xây dựng hệ sinh thái khởi nghiệp năm 2024"</w:t>
      </w:r>
      <w:r>
        <w:rPr>
          <w:color w:val="000000"/>
          <w:sz w:val="28"/>
          <w:szCs w:val="28"/>
          <w:lang w:val="af-ZA"/>
        </w:rPr>
        <w:t xml:space="preserve">. Danh hiệu do Hội đồng Bình chọn gồm đại diện của Bộ Khoa học và Công nghệ, Bộ Giáo dục và Đào tạo, Liên đoàn Thương mại và Công nghiệp Việt Nam, Hội đồng Cố vấn Khởi nghiệp Đổi mới sáng tạo Quốc gia.  Tại sự kiện, </w:t>
      </w:r>
      <w:r>
        <w:rPr>
          <w:color w:val="000000"/>
          <w:spacing w:val="-2"/>
          <w:sz w:val="28"/>
          <w:szCs w:val="28"/>
          <w:lang w:val="af-ZA"/>
        </w:rPr>
        <w:t>Ban Tổ chức còn trao giải cho top 10 dự án xuất sắc tham gia chung kết Chương trình Khởi nghiệp Quốc gia 2024. Trong đó, tỉnh Đồng Tháp có 01 dự án, đó là "Sản xuất trà Oolong Sen (100% từ lá sen tươi)" của Công ty Cổ phần Đầu tư Thương mại Xây dựng Dịch vụ và Sản xuất Ecohome đạt giải Khuyến khích.</w:t>
      </w:r>
    </w:p>
    <w:p>
      <w:pPr>
        <w:pStyle w:val="NormalWeb"/>
        <w:spacing w:lineRule="exact" w:line="360" w:before="120" w:after="120"/>
        <w:ind w:firstLine="567"/>
        <w:jc w:val="both"/>
        <w:rPr>
          <w:b/>
          <w:b/>
          <w:color w:val="000000"/>
          <w:sz w:val="28"/>
          <w:szCs w:val="28"/>
          <w:lang w:val="af-ZA"/>
        </w:rPr>
      </w:pPr>
      <w:r>
        <w:rPr>
          <w:b/>
          <w:color w:val="000000"/>
          <w:sz w:val="28"/>
          <w:szCs w:val="28"/>
          <w:lang w:val="af-ZA"/>
        </w:rPr>
        <w:t>6. Hoạt động kỷ niệm 70 năm Ngày tập kết chuyển quân tại Cao Lãnh với ý nghĩa "Niềm tin và Khát vọng"</w:t>
      </w:r>
    </w:p>
    <w:p>
      <w:pPr>
        <w:pStyle w:val="NormalWeb"/>
        <w:spacing w:lineRule="exact" w:line="360" w:before="120" w:after="120"/>
        <w:ind w:firstLine="567"/>
        <w:jc w:val="both"/>
        <w:rPr>
          <w:color w:val="000000"/>
          <w:sz w:val="28"/>
          <w:szCs w:val="28"/>
          <w:lang w:val="af-ZA"/>
        </w:rPr>
      </w:pPr>
      <w:r>
        <w:rPr>
          <w:color w:val="000000"/>
          <w:sz w:val="28"/>
          <w:szCs w:val="28"/>
          <w:lang w:val="af-ZA"/>
        </w:rPr>
        <w:t xml:space="preserve">Ngày 01/9/2024, Thành phố Hồ Chí Minh phối hợp các tỉnh Thanh Hóa và Đồng Tháp tổ chức Chương trình Cầu truyền hình kỷ niệm 70 năm Hiệp định Genève và Chuyến tàu tập kết (1954 - 2024) với chủ đề "Niềm tin và Khát vọng". Chương trình gợi lại những cuộc chia tay đầy cảm động của hàng vạn cán bộ, chiến sĩ, học sinh lên đường tập kết ra Bắc, mang theo niềm tin ngày thống nhất đất nước. "Đi vinh quang, ở anh dũng" - người đi quyết tâm xây dựng miền Bắc vững mạnh, người ở lại giữ trọn lời thề, quyết đấu tranh cho sự nghiệp giải phóng miền Nam, thống nhất đất nước. </w:t>
      </w:r>
    </w:p>
    <w:p>
      <w:pPr>
        <w:pStyle w:val="NormalWeb"/>
        <w:spacing w:lineRule="exact" w:line="360" w:before="120" w:after="120"/>
        <w:ind w:firstLine="567"/>
        <w:jc w:val="both"/>
        <w:rPr>
          <w:color w:val="000000"/>
          <w:sz w:val="28"/>
          <w:szCs w:val="28"/>
          <w:lang w:val="af-ZA"/>
        </w:rPr>
      </w:pPr>
      <w:r>
        <w:rPr>
          <w:color w:val="000000"/>
          <w:sz w:val="28"/>
          <w:szCs w:val="28"/>
          <w:lang w:val="af-ZA"/>
        </w:rPr>
        <w:t>Ngày 26/10/2024, tỉnh Đồng Tháp long trọng tổ chức Lễ kỷ niệm 70 năm Ngày tập kết chuyển quân tại Cao Lãnh. Theo đúng quy định về việc tập kết chuyển quân, ngày 29/10/1954, chuyến tàu viễn dương cuối cùng rời bến bắc Cao Lãnh chở đoàn quân tập kết rẽ sóng ra khơi. Đây là cuộc chuyển quân có ý nghĩa to lớn: Đưa cán bộ, chiến sĩ, học sinh miền Nam lên tàu rời xa quê hương, cùng nhau ra Bắc lao động, học tập nhằm đóng góp cho cách mạng miền Nam, xây dựng miền Bắc xã hội chủ nghĩa, làm hậu phương vững chắc tiến tới giải phóng miền Nam thống nhất đất nước. Lễ kỷ niệm nhằm tôn vinh, tri ân những cán bộ, chiến sĩ "đi vinh quang - ở anh dũng", góp phần tuyên truyền, giáo dục, bồi đắp truyền thống cách mạng vẻ vang của dân tộc cho thế hệ hôm nay và mai sau.</w:t>
      </w:r>
    </w:p>
    <w:p>
      <w:pPr>
        <w:pStyle w:val="NormalWeb"/>
        <w:spacing w:lineRule="exact" w:line="360" w:before="120" w:after="120"/>
        <w:ind w:firstLine="567"/>
        <w:jc w:val="both"/>
        <w:rPr>
          <w:color w:val="000000"/>
          <w:sz w:val="28"/>
          <w:szCs w:val="28"/>
          <w:lang w:val="af-ZA"/>
        </w:rPr>
      </w:pPr>
      <w:r>
        <w:rPr>
          <w:color w:val="000000"/>
          <w:sz w:val="28"/>
          <w:szCs w:val="28"/>
          <w:lang w:val="af-ZA"/>
        </w:rPr>
        <w:t>Trước đó, ngày 24/02/2023, "Địa điểm Tập kết ra Bắc năm 1954 tại Cao Lãnh" được Bộ Văn hoá, Thể thao và Du lịch công nhận Di tích lịch sử quốc gia.</w:t>
      </w:r>
    </w:p>
    <w:p>
      <w:pPr>
        <w:pStyle w:val="NormalWeb"/>
        <w:spacing w:lineRule="exact" w:line="360" w:before="120" w:after="120"/>
        <w:ind w:firstLine="567"/>
        <w:jc w:val="both"/>
        <w:rPr>
          <w:b/>
          <w:b/>
          <w:color w:val="000000"/>
          <w:sz w:val="28"/>
          <w:szCs w:val="28"/>
          <w:lang w:val="af-ZA"/>
        </w:rPr>
      </w:pPr>
      <w:r>
        <w:rPr>
          <w:b/>
          <w:color w:val="000000"/>
          <w:sz w:val="28"/>
          <w:szCs w:val="28"/>
          <w:lang w:val="af-ZA"/>
        </w:rPr>
        <w:t>7. Trường Chính trị tỉnh Đồng Tháp được công nhận đạt chuẩn mức 1</w:t>
      </w:r>
    </w:p>
    <w:p>
      <w:pPr>
        <w:pStyle w:val="NormalWeb"/>
        <w:spacing w:lineRule="exact" w:line="360" w:before="120" w:after="120"/>
        <w:ind w:firstLine="567"/>
        <w:jc w:val="both"/>
        <w:rPr>
          <w:color w:val="000000"/>
          <w:sz w:val="28"/>
          <w:szCs w:val="28"/>
          <w:lang w:val="af-ZA"/>
        </w:rPr>
      </w:pPr>
      <w:r>
        <w:rPr>
          <w:color w:val="000000"/>
          <w:sz w:val="28"/>
          <w:szCs w:val="28"/>
          <w:lang w:val="af-ZA"/>
        </w:rPr>
        <w:t>Ngày 05/10/2024, Ban Thường vụ Tỉnh uỷ phối hợp Học viện Chính trị Quốc gia Hồ Chí Minh tổ chức Lễ đón Bằng công nhận Trường Chính trị tỉnh Đồng Tháp đạt chuẩn mức 1.</w:t>
      </w:r>
    </w:p>
    <w:p>
      <w:pPr>
        <w:pStyle w:val="NormalWeb"/>
        <w:spacing w:lineRule="exact" w:line="350" w:before="120" w:after="120"/>
        <w:ind w:firstLine="567"/>
        <w:jc w:val="both"/>
        <w:rPr>
          <w:color w:val="000000"/>
          <w:sz w:val="28"/>
          <w:szCs w:val="28"/>
          <w:lang w:val="af-ZA"/>
        </w:rPr>
      </w:pPr>
      <w:r>
        <w:rPr>
          <w:color w:val="000000"/>
          <w:sz w:val="28"/>
          <w:szCs w:val="28"/>
          <w:lang w:val="af-ZA"/>
        </w:rPr>
        <w:t>Tiền thân của Trường Chính trị Tỉnh là "Khung Trường Đảng Tỉnh". Với sự quan tâm lãnh đạo, chỉ đạo của Học viện Chính trị Quốc gia Hồ Chí Minh và Ban Thường vụ Tỉnh uỷ, sự phối hợp của các sở, ban, ngành, tập thể Trường Chính trị Tỉnh phát huy tinh thần đoàn kết, nỗ lực hoàn thành 55/55 chỉ tiêu, trong 6 nhóm tiêu chí đạt chuẩn mức 1 (sớm hơn kế hoạch 01 năm). Ngày 08/8/2024, Giám đốc Học viện Chính trị Quốc gia Hồ Chí Minh thành lập Hội đồng thẩm định, đánh giá và thống nhất công nhận Trường Chính trị tỉnh Đồng Tháp đạt chuẩn mức 1, trong đó có 8 chỉ tiêu vượt chuẩn. Đây là một trong hai trường chính trị khu vực Đồng bằng sông Cửu Long, thứ 11 cả nước sớm được công nhận đạt chuẩn mức 1. Sự kiện này có ý nghĩa quan trọng, đánh dấu chặng đường 69 năm xây dựng và phát triển của Trường Chính trị tỉnh Đồng Tháp.</w:t>
      </w:r>
    </w:p>
    <w:p>
      <w:pPr>
        <w:pStyle w:val="NormalWeb"/>
        <w:spacing w:lineRule="exact" w:line="350" w:before="120" w:after="120"/>
        <w:ind w:firstLine="567"/>
        <w:jc w:val="both"/>
        <w:rPr>
          <w:b/>
          <w:b/>
          <w:color w:val="000000"/>
          <w:sz w:val="28"/>
          <w:szCs w:val="28"/>
          <w:lang w:val="af-ZA"/>
        </w:rPr>
      </w:pPr>
      <w:r>
        <w:rPr>
          <w:b/>
          <w:color w:val="000000"/>
          <w:sz w:val="28"/>
          <w:szCs w:val="28"/>
          <w:lang w:val="af-ZA"/>
        </w:rPr>
        <w:t>8. Nghề thủ công truyền thống: Nghề làm nem Lai Vung và nghề làm bột gạo Sa Đéc được công nhận Di sản văn hoá phi vật thể quốc gia</w:t>
      </w:r>
    </w:p>
    <w:p>
      <w:pPr>
        <w:pStyle w:val="NormalWeb"/>
        <w:spacing w:lineRule="exact" w:line="350" w:before="120" w:after="120"/>
        <w:ind w:firstLine="567"/>
        <w:jc w:val="both"/>
        <w:rPr>
          <w:color w:val="000000"/>
          <w:sz w:val="28"/>
          <w:szCs w:val="28"/>
          <w:lang w:val="af-ZA"/>
        </w:rPr>
      </w:pPr>
      <w:r>
        <w:rPr>
          <w:color w:val="000000"/>
          <w:sz w:val="28"/>
          <w:szCs w:val="28"/>
          <w:lang w:val="af-ZA"/>
        </w:rPr>
        <w:t>Song hành cùng nhiều thăng trầm lịch sử, nghề làm nem Lai Vung không ngừng cải tiến, phát triển, chinh phục người tiêu dùng. Hương vị chua, cay, mặn, ngọt được bao bọc bởi lá vông (hoặc lá chùm ruột) tạo nên hương vị đặc biệt cho nem Lai Vung. Đến nay, có 11 cơ sở sản xuất nem được chứng nhận quyền sử dụng nhãn hiệu nem Lai Vung. Lễ đón nhận Di sản văn hóa phi vật thể quốc gia nghề thủ công truyền thống "Nghề làm nem Lai Vung" diễn ra vào ngày 25/01/2024 tại Trung tâm Văn hoá, Thể thao huyện Lai Vung.</w:t>
      </w:r>
    </w:p>
    <w:p>
      <w:pPr>
        <w:pStyle w:val="NormalWeb"/>
        <w:spacing w:lineRule="exact" w:line="350" w:before="120" w:after="120"/>
        <w:ind w:firstLine="567"/>
        <w:jc w:val="both"/>
        <w:rPr>
          <w:color w:val="000000"/>
          <w:sz w:val="28"/>
          <w:szCs w:val="28"/>
          <w:lang w:val="af-ZA"/>
        </w:rPr>
      </w:pPr>
      <w:r>
        <w:rPr>
          <w:color w:val="000000"/>
          <w:sz w:val="28"/>
          <w:szCs w:val="28"/>
          <w:lang w:val="af-ZA"/>
        </w:rPr>
        <w:t>Nghề làm bột Sa Đéc trải qua hơn 100 năm hình thành và phát triển. Hiện thành phố Sa Đéc có hơn 160 hộ, cơ sở sản xuất, với hơn 1.000 lao động, sản lượng bình quân trên 30.000 tấn bột/năm; nhiều sản phẩm sản xuất sau bột như: Hủ tiếu, bánh canh, nui, phở, bún, bánh tằm, ống hút gạo... Thị trường tiêu thụ đa số trong nước và xuất khẩu, trở thành niềm tự hào của người dân thành phố Sa Đéc nói riêng và tỉnh Đồng Tháp nói chung. Lễ đón nhận Di sản văn hóa phi vật thể quốc gia nghề thủ công truyền thống "Nghề làm bột gạo Sa Đéc" diễn ra vào tối 26/4/2024, tại Quảng trường thành phố Sa Đéc. Trước đó, làng nghề truyền thống chiếu Định Yên (huyện Lấp Vò), nghề dệt choàng xã Long Khánh A (huyện Hồng Ngự) và làng nghề đóng xuồng ghe Bà Đài, xã Long Hậu (huyện Lai Vung) được công nhận Di sản văn hóa phi vật thể quốc gia nghề thủ công truyền thống.</w:t>
      </w:r>
    </w:p>
    <w:p>
      <w:pPr>
        <w:pStyle w:val="NormalWeb"/>
        <w:spacing w:lineRule="exact" w:line="350" w:before="120" w:after="120"/>
        <w:ind w:firstLine="567"/>
        <w:jc w:val="both"/>
        <w:rPr>
          <w:b/>
          <w:b/>
          <w:color w:val="000000"/>
          <w:sz w:val="28"/>
          <w:szCs w:val="28"/>
          <w:lang w:val="vi-VN"/>
        </w:rPr>
      </w:pPr>
      <w:r>
        <w:rPr>
          <w:b/>
          <w:color w:val="000000"/>
          <w:sz w:val="28"/>
          <w:szCs w:val="28"/>
          <w:lang w:val="af-ZA"/>
        </w:rPr>
        <w:t>9. Giải Marathon Đất Sen hồng lần thứ III</w:t>
      </w:r>
      <w:r>
        <w:rPr>
          <w:b/>
          <w:color w:val="000000"/>
          <w:sz w:val="28"/>
          <w:szCs w:val="28"/>
          <w:lang w:val="vi-VN"/>
        </w:rPr>
        <w:t>:</w:t>
      </w:r>
      <w:r>
        <w:rPr>
          <w:b/>
          <w:color w:val="000000"/>
          <w:sz w:val="28"/>
          <w:szCs w:val="28"/>
          <w:lang w:val="af-ZA"/>
        </w:rPr>
        <w:t xml:space="preserve"> Sự kiện thể thao ý nghĩa</w:t>
      </w:r>
      <w:r>
        <w:rPr>
          <w:b/>
          <w:color w:val="000000"/>
          <w:sz w:val="28"/>
          <w:szCs w:val="28"/>
          <w:lang w:val="vi-VN"/>
        </w:rPr>
        <w:t xml:space="preserve">, lan toả, nâng cao hình ảnh địa phương. </w:t>
      </w:r>
      <w:r>
        <w:rPr>
          <w:b/>
          <w:color w:val="000000"/>
          <w:sz w:val="28"/>
          <w:szCs w:val="28"/>
          <w:lang w:val="af-ZA"/>
        </w:rPr>
        <w:t>Đồng Tháp là 01 trong 10 đơn vị xuất sắc Hội khoẻ Phù Đổng toàn quốc lần thứ X</w:t>
      </w:r>
    </w:p>
    <w:p>
      <w:pPr>
        <w:pStyle w:val="NormalWeb"/>
        <w:spacing w:lineRule="exact" w:line="350" w:before="120" w:after="120"/>
        <w:ind w:firstLine="567"/>
        <w:jc w:val="both"/>
        <w:rPr/>
      </w:pPr>
      <w:r>
        <w:rPr>
          <w:i/>
          <w:color w:val="000000"/>
          <w:sz w:val="28"/>
          <w:szCs w:val="28"/>
          <w:lang w:val="af-ZA"/>
        </w:rPr>
        <w:t>Giải Marathon Đất Sen hồng lần thứ III</w:t>
      </w:r>
      <w:r>
        <w:rPr>
          <w:i/>
          <w:color w:val="000000"/>
          <w:sz w:val="28"/>
          <w:szCs w:val="28"/>
          <w:lang w:val="vi-VN"/>
        </w:rPr>
        <w:t>,</w:t>
      </w:r>
      <w:r>
        <w:rPr>
          <w:color w:val="000000"/>
          <w:sz w:val="28"/>
          <w:szCs w:val="28"/>
          <w:lang w:val="af-ZA"/>
        </w:rPr>
        <w:t xml:space="preserve"> diễn ra vào sáng ngày 13/10/2024 với hơn 10.000 vận động viên tham gia tranh tài ở các cự ly 05 km, 10 km, 21 km và 42 km. Điểm mới của Giải năm nay, vận động viên thi đấu trên cung đường chạy được Hiệp hội Marathon Quốc tế chứng nhận đạt chuẩn AIMS và được bảo chứng chuyên môn bởi hệ thống Giải Vietnam Nexus Marathon Series (VNMS), giúp vận động viên có một sân chơi chuyên nghiệp, lành mạnh. Đây là lần thứ ba Giải được tổ chức sau thành công của 02 kỳ Giải trước. Marathon Đất Sen hồng là sự kiện thể thao ý nghĩa, góp phần truyền cảm hứng cho người dân tinh thần rèn luyện sức khoẻ, quảng bá về mảnh đất, con người Đồng Tháp nghĩa tình, năng động, sáng tạo.</w:t>
      </w:r>
    </w:p>
    <w:p>
      <w:pPr>
        <w:pStyle w:val="NormalWeb"/>
        <w:spacing w:lineRule="exact" w:line="360" w:before="120" w:after="120"/>
        <w:ind w:firstLine="567"/>
        <w:jc w:val="both"/>
        <w:rPr/>
      </w:pPr>
      <w:r>
        <w:rPr>
          <w:color w:val="000000"/>
          <w:sz w:val="28"/>
          <w:szCs w:val="28"/>
          <w:lang w:val="vi-VN"/>
        </w:rPr>
        <w:t xml:space="preserve">Trước đó, </w:t>
      </w:r>
      <w:r>
        <w:rPr>
          <w:color w:val="000000"/>
          <w:sz w:val="28"/>
          <w:szCs w:val="28"/>
          <w:lang w:val="af-ZA"/>
        </w:rPr>
        <w:t xml:space="preserve">từ ngày 25/7 - 06/8/2024, vòng chung kết </w:t>
      </w:r>
      <w:r>
        <w:rPr>
          <w:i/>
          <w:color w:val="000000"/>
          <w:sz w:val="28"/>
          <w:szCs w:val="28"/>
          <w:lang w:val="af-ZA"/>
        </w:rPr>
        <w:t>Hội khoẻ Phù Đổng toàn quốc lần thứ X</w:t>
      </w:r>
      <w:r>
        <w:rPr>
          <w:color w:val="000000"/>
          <w:sz w:val="28"/>
          <w:szCs w:val="28"/>
          <w:lang w:val="af-ZA"/>
        </w:rPr>
        <w:t xml:space="preserve"> </w:t>
      </w:r>
      <w:r>
        <w:rPr>
          <w:color w:val="000000"/>
          <w:sz w:val="28"/>
          <w:szCs w:val="28"/>
          <w:lang w:val="vi-VN"/>
        </w:rPr>
        <w:t xml:space="preserve">diễn ra </w:t>
      </w:r>
      <w:r>
        <w:rPr>
          <w:color w:val="000000"/>
          <w:sz w:val="28"/>
          <w:szCs w:val="28"/>
          <w:lang w:val="af-ZA"/>
        </w:rPr>
        <w:t>tại thành phố Hải Phòng. Đoàn thể thao Tỉnh gồm 39 huấn luyện viên và 247 vận động viên là các thầy cô, học sinh tại các trường trung học phổ thông trên địa bàn Tỉnh, thi đấu 10 môn thể thao, gồm: Bóng đá, cờ vua, Karate, Taekwondo, Vovinam, võ cổ truyền, bơi lội, đá cầu, cầu lông và bóng bàn. Kết quả, các vận động viên đạt 13 huy chương Vàng, 19 huy chương Bạc và 26 huy chương Đồng. Đồng Tháp là một trong 10 đơn vị có thành tích xuất sắc, xếp thứ 4/63 tỉnh, thành. Đây là thành tích cao nhất tỉnh Đồng Tháp đạt được trong 10 lần tham dự Hội khỏe Phù Đổng toàn quốc.</w:t>
      </w:r>
    </w:p>
    <w:p>
      <w:pPr>
        <w:pStyle w:val="NormalWeb"/>
        <w:spacing w:lineRule="exact" w:line="360" w:before="120" w:after="120"/>
        <w:ind w:firstLine="567"/>
        <w:jc w:val="both"/>
        <w:rPr>
          <w:b/>
          <w:b/>
          <w:color w:val="000000"/>
          <w:sz w:val="28"/>
          <w:szCs w:val="28"/>
          <w:lang w:val="af-ZA"/>
        </w:rPr>
      </w:pPr>
      <w:r>
        <w:rPr>
          <w:b/>
          <w:color w:val="000000"/>
          <w:sz w:val="28"/>
          <w:szCs w:val="28"/>
          <w:lang w:val="af-ZA"/>
        </w:rPr>
        <w:t>10. Giải thưởng "Dân vận khéo" lần đầu tiên được tổ chức</w:t>
      </w:r>
    </w:p>
    <w:p>
      <w:pPr>
        <w:pStyle w:val="NormalWeb"/>
        <w:spacing w:lineRule="exact" w:line="360" w:before="120" w:after="120"/>
        <w:ind w:firstLine="567"/>
        <w:jc w:val="both"/>
        <w:rPr>
          <w:color w:val="000000"/>
          <w:sz w:val="28"/>
          <w:szCs w:val="28"/>
          <w:lang w:val="af-ZA"/>
        </w:rPr>
      </w:pPr>
      <w:r>
        <w:rPr>
          <w:color w:val="000000"/>
          <w:sz w:val="28"/>
          <w:szCs w:val="28"/>
          <w:lang w:val="af-ZA"/>
        </w:rPr>
        <w:t>Ngày 15/10/2024, Ban Thường vụ Tỉnh uỷ trao Giải thưởng "Dân vận khéo" lần thứ nhất cho 20 gương điển hình. Buổi lễ được tổ chức nhân kỷ niệm 94 năm Ngày truyền thống công tác Dân vận của Đảng và 25 năm Ngày Dân vận của cả nước. Giải thưởng "Dân vận khéo" được Ban Thường vụ Tỉnh uỷ xét tặng hằng năm, trao tặng cho các tập thể, cá nhân trực tiếp làm công tác tuyên truyền, vận động có thành tích thật sự tiêu biểu, có nhiều đóng góp cho sự phát triển chung của tỉnh Đồng Tháp.</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VNI-Times;Times New Roman" w:hAnsi="VNI-Times;Times New Roman" w:cs="VNI-Times;Times New Roman"/>
      <w:b/>
      <w:sz w:val="30"/>
      <w:szCs w:val="20"/>
      <w:u w:val="single"/>
      <w:lang w:val="en-US"/>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VNI-Times;Times New Roman" w:hAnsi="VNI-Times;Times New Roman" w:cs="VNI-Times;Times New Roman"/>
      <w:b/>
      <w:sz w:val="30"/>
      <w:u w:val="single"/>
      <w:lang w:val="en-US" w:bidi="ar-SA"/>
    </w:rPr>
  </w:style>
  <w:style w:type="character" w:styleId="BalloonTextChar">
    <w:name w:val="Balloon Text Char"/>
    <w:qFormat/>
    <w:rPr>
      <w:rFonts w:ascii="Tahoma" w:hAnsi="Tahoma" w:cs="Tahoma"/>
      <w:sz w:val="16"/>
      <w:szCs w:val="16"/>
      <w:lang w:val="en-US" w:bidi="ar-SA"/>
    </w:rPr>
  </w:style>
  <w:style w:type="character" w:styleId="Vnbnnidung2">
    <w:name w:val="Văn bản nội dung (2)_"/>
    <w:qFormat/>
    <w:rPr>
      <w:sz w:val="26"/>
      <w:szCs w:val="26"/>
      <w:shd w:fill="FFFFFF" w:val="clear"/>
      <w:lang w:bidi="ar-SA"/>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trongEmphasis">
    <w:name w:val="Strong"/>
    <w:qFormat/>
    <w:rPr>
      <w:b/>
      <w:bCs/>
    </w:rPr>
  </w:style>
  <w:style w:type="character" w:styleId="Cs5efed22f">
    <w:name w:val="cs5efed22f"/>
    <w:qFormat/>
    <w:rPr>
      <w:sz w:val="26"/>
      <w:szCs w:val="26"/>
      <w:lang w:val="en-US" w:bidi="ar-SA"/>
    </w:rPr>
  </w:style>
  <w:style w:type="character" w:styleId="PageNumber">
    <w:name w:val="Page Number"/>
    <w:basedOn w:val="DefaultParagraphFont"/>
    <w:rPr/>
  </w:style>
  <w:style w:type="character" w:styleId="InternetLink">
    <w:name w:val="Hyperlink"/>
    <w:rPr>
      <w:color w:val="0000FF"/>
      <w:sz w:val="26"/>
      <w:szCs w:val="26"/>
      <w:u w:val="single"/>
      <w:lang w:val="en-US" w:bidi="ar-SA"/>
    </w:rPr>
  </w:style>
  <w:style w:type="character" w:styleId="FootnoteTextChar">
    <w:name w:val="Footnote Text Char"/>
    <w:qFormat/>
    <w:rPr/>
  </w:style>
  <w:style w:type="character" w:styleId="15">
    <w:name w:val="15"/>
    <w:qFormat/>
    <w:rPr>
      <w:rFonts w:ascii="Times New Roman" w:hAnsi="Times New Roman" w:cs="Times New Roman"/>
      <w:b/>
      <w:bCs/>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8"/>
      <w:szCs w:val="28"/>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Vnbnnidung21">
    <w:name w:val="Văn bản nội dung (2)"/>
    <w:basedOn w:val="Normal"/>
    <w:qFormat/>
    <w:pPr>
      <w:widowControl w:val="false"/>
      <w:shd w:fill="FFFFFF" w:val="clear"/>
      <w:spacing w:lineRule="atLeast" w:line="0" w:before="0" w:after="60"/>
      <w:jc w:val="right"/>
    </w:pPr>
    <w:rPr>
      <w:sz w:val="26"/>
      <w:szCs w:val="26"/>
      <w:shd w:fill="FFFFFF" w:val="clear"/>
      <w:lang w:val="en-US"/>
    </w:rPr>
  </w:style>
  <w:style w:type="paragraph" w:styleId="TextBodyIndent">
    <w:name w:val="Body Text Indent"/>
    <w:basedOn w:val="Normal"/>
    <w:pPr>
      <w:spacing w:before="120" w:after="120"/>
      <w:ind w:firstLine="720"/>
      <w:jc w:val="both"/>
    </w:pPr>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Msolistparagraph">
    <w:name w:val="msolistparagraph"/>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cs="Times New Roman"/>
      <w:szCs w:val="22"/>
    </w:rPr>
  </w:style>
  <w:style w:type="paragraph" w:styleId="FootnoteCharChar">
    <w:name w:val="Footnote Char Char"/>
    <w:basedOn w:val="Normal"/>
    <w:next w:val="Normal"/>
    <w:qFormat/>
    <w:pPr>
      <w:spacing w:lineRule="exact" w:line="240" w:before="0" w:after="160"/>
    </w:pPr>
    <w:rPr>
      <w:sz w:val="20"/>
      <w:szCs w:val="20"/>
      <w:vertAlign w:val="superscript"/>
      <w:lang w:val="en-US"/>
    </w:rPr>
  </w:style>
  <w:style w:type="paragraph" w:styleId="WWFootnote">
    <w:name w:val="WW-Footnote"/>
    <w:basedOn w:val="Normal"/>
    <w:next w:val="Normal"/>
    <w:qFormat/>
    <w:pPr>
      <w:spacing w:lineRule="exact" w:line="240" w:before="0" w:after="160"/>
    </w:pPr>
    <w:rPr>
      <w:rFonts w:eastAsia="SimSun;宋体"/>
      <w:sz w:val="20"/>
      <w:szCs w:val="20"/>
      <w:vertAlign w:val="superscript"/>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1:06:00Z</dcterms:created>
  <dc:creator>Nguyen Minh Phu</dc:creator>
  <dc:description/>
  <cp:keywords/>
  <dc:language>en-US</dc:language>
  <cp:lastModifiedBy>Admin</cp:lastModifiedBy>
  <cp:lastPrinted>2024-12-27T13:42:00Z</cp:lastPrinted>
  <dcterms:modified xsi:type="dcterms:W3CDTF">2025-01-02T01:06:00Z</dcterms:modified>
  <cp:revision>2</cp:revision>
  <dc:subject/>
  <dc:title>TỈNH UỶ ĐỒNG THÁP</dc:title>
</cp:coreProperties>
</file>